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5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rançais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English </w:t>
            </w:r>
          </w:p>
        </w:tc>
      </w:tr>
      <w:tr>
        <w:trPr>
          <w:trHeight w:val="252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e coucher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e peigner les cheveux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e brosser les dents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’habiller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e lever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e réveiller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Un, une bénévol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Un entrepreneur, une entrepreneur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Offrir un service ou un produit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Une entrepris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Un projet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s indices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’intrigu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s faits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 lieu du crim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Commettr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ettr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rendr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Inquiet, inquiète 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ravailleur, travailleus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Une empreint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Remarquer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Effrayant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Détruir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s écailles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s griffes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Entrer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Un scientifiqu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Une figurin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s poil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Apeurant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Carré(e)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Rond(e)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’effet de serr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omber par terr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Garder frais/fraÎch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Rendre plus dur(e)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À court terme/à long term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Un fermier/une fermiè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Le maï</w:t>
            </w:r>
            <w:r>
              <w:rPr>
                <w:rFonts w:cs="Calibri" w:ascii="Calibri" w:hAnsi="Calibri"/>
                <w:iCs/>
                <w:lang w:val="fr-FR"/>
              </w:rPr>
              <w:t>s</w:t>
            </w:r>
          </w:p>
          <w:p>
            <w:pPr>
              <w:pStyle w:val="Normal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Un gène</w:t>
            </w:r>
          </w:p>
          <w:p>
            <w:pPr>
              <w:pStyle w:val="Normal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Un papillon</w:t>
            </w:r>
          </w:p>
          <w:p>
            <w:pPr>
              <w:pStyle w:val="Normal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ngeler</w:t>
            </w:r>
          </w:p>
          <w:p>
            <w:pPr>
              <w:pStyle w:val="Normal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Récolter des fonds</w:t>
            </w:r>
          </w:p>
          <w:p>
            <w:pPr>
              <w:pStyle w:val="Normal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Économiser de l’argent</w:t>
            </w:r>
          </w:p>
          <w:p>
            <w:pPr>
              <w:pStyle w:val="Normal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Modifier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L’artisanat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La mod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Exprimer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Faire la connaissance de quelqu’un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Les paroles d’une chanson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Avoir hâte d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Faire de la sculptur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Rencontrer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S’échapper d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Soigner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Nettoyer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Se sauver d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Dresser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Une clôtur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Une école de dressag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Construir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Tenir en laiss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Améliorer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Menacer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Un espace vert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Lutter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Résoudr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Une campagn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Ne pas gaspiller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Réduire</w:t>
            </w:r>
          </w:p>
          <w:p>
            <w:pPr>
              <w:pStyle w:val="Normal"/>
              <w:rPr>
                <w:rFonts w:ascii="Calibri" w:hAnsi="Calibri" w:cs="Arial"/>
                <w:lang w:val="fr-CA"/>
              </w:rPr>
            </w:pPr>
            <w:r>
              <w:rPr>
                <w:rFonts w:cs="Arial" w:ascii="Calibri" w:hAnsi="Calibri"/>
                <w:lang w:val="fr-CA"/>
              </w:rPr>
              <w:t>Un défi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Lie Dow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Brush the Hai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Brush the Tee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Dress Onesel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Ri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Wak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nte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preneur, Construction Work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fer a service or a produc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siness, Comp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u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o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ime Sce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Make, To Commi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Pu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Tak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xious, Worri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rdwork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otpri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Note, To Point Ou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ghtening, Fearso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Undo, To Destro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w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Enter, To Br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ienti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i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ghtening, Dreadfu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un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enhouse Gas Effec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Fall Ov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Keep Co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Make it Har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ort Range, Short Term/Long Range, Long Ter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r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tterfl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Freez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Raise Fun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ave mone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Modif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s, Craf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sh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Expres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Get to Know Some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yrics of a So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xious to Ha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lpt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Come Acros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Escap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Trea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Cle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a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Trai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nce, Enclosu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ining Scho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Construc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ld in a Leas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Impro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Threat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en Spa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truggle, To Fight Again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olve, To Resol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paig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Not Was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u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llenge</w:t>
            </w:r>
          </w:p>
        </w:tc>
      </w:tr>
    </w:tbl>
    <w:p>
      <w:pPr>
        <w:sectPr>
          <w:type w:val="nextPage"/>
          <w:pgSz w:w="12240" w:h="15840"/>
          <w:pgMar w:left="1296" w:right="1296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>Verbes suivis de la préposition à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Aider à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Arriver à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Avoir à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Commencer à</w:t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Continuer à 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Enseigner à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Hésiter à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Inviter à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Recommencer à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Réussir à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Songer à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>Verbes suivis de la préposition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Avoir peu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Cess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Commenc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Continu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Décid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Demand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Essay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Fini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Manqu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Offri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Oubli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Refus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Regrett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Remercier de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Venir de</w:t>
      </w:r>
    </w:p>
    <w:p>
      <w:pPr>
        <w:sectPr>
          <w:type w:val="continuous"/>
          <w:pgSz w:w="12240" w:h="15840"/>
          <w:pgMar w:left="1296" w:right="1296" w:gutter="0" w:header="0" w:top="1296" w:footer="0" w:bottom="129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continuous"/>
      <w:pgSz w:w="12240" w:h="15840"/>
      <w:pgMar w:left="1296" w:right="1296" w:gutter="0" w:header="0" w:top="1296" w:footer="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2:29:00Z</dcterms:created>
  <dc:creator>Vivian Liu</dc:creator>
  <dc:description/>
  <cp:keywords/>
  <dc:language>en-US</dc:language>
  <cp:lastModifiedBy>Julie Liang</cp:lastModifiedBy>
  <dcterms:modified xsi:type="dcterms:W3CDTF">2011-01-27T02:29:00Z</dcterms:modified>
  <cp:revision>2</cp:revision>
  <dc:subject/>
  <dc:title>Actif, active</dc:title>
</cp:coreProperties>
</file>